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422275</wp:posOffset>
                </wp:positionV>
                <wp:extent cx="6696075" cy="61912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 Develop materials, like metals, ceramics, polymers, and composites that other engineers and scientists use for their desig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3.25pt;width:527.2pt;height:4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 Develop materials, like metals, ceramics, polymers, and composites that other engineers and scientists use for their design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Materials Scient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539750</wp:posOffset>
                </wp:positionV>
                <wp:extent cx="6743700" cy="2932430"/>
                <wp:effectExtent l="9525" t="10160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93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Materials Scient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eco-friendly, biodegradable materials using plant pa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me up with new ways to recycle non-metallic components of old computers and make them into fences, park benches, and works of a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materials that can be used in knee replacement surger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lightweight materials for use in car engines to make them more fuel effici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y naturally found adhesives such as the glue made by sea mussels to develop new industrial adhesiv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ceramic materials and make them into useful products such as glassware or fiber optic communication li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Analyze product failure data and laboratory test results to determine causes of problems and develop solution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42.5pt;width:530.95pt;height:2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Materials Scient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eco-friendly, biodegradable materials using plant par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me up with new ways to recycle non-metallic components of old computers and make them into fences, park benches, and works of ar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materials that can be used in knee replacement surger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lightweight materials for use in car engines to make them more fuel effici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y naturally found adhesives such as the glue made by sea mussels to develop new industrial adhesiv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ceramic materials and make them into useful products such as glassware or fiber optic communication lin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Analyze product failure data and laboratory test results to determine causes of problems and develop solutions. 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8.61 hourly, $80,30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4,4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8.61 hourly, $80,30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4,4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s your work detaile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interested in how things wor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s your work detailed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interested in how things work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991870"/>
                <wp:effectExtent l="9525" t="9525" r="10160" b="647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s the minimum requir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ster’s Degree is required for many posi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7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s the minimum requirem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ster’s Degree is required for many positions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fldChar w:fldCharType="begin"/>
    </w:r>
    <w:r>
      <w:rPr>
        <w:rStyle w:val="InternetLink"/>
        <w:sz w:val="16"/>
        <w:szCs w:val="16"/>
      </w:rPr>
      <w:instrText xml:space="preserve"> HYPERLINK "http://www.sciencebuddies.org/science-fair-projects/science-engineering-careers/MatlSci_materialsscientistsandengineers_c001.shtml?From=testb" \l "natureofwork"</w:instrText>
    </w:r>
    <w:r>
      <w:rPr>
        <w:rStyle w:val="InternetLink"/>
        <w:sz w:val="16"/>
        <w:szCs w:val="16"/>
      </w:rPr>
      <w:fldChar w:fldCharType="separate"/>
    </w:r>
    <w:r>
      <w:rPr>
        <w:rStyle w:val="InternetLink"/>
        <w:sz w:val="16"/>
        <w:szCs w:val="16"/>
      </w:rPr>
      <w:t>http://www.sciencebuddies.org/science-fair-projects/science-engineering-careers/MatlSci_materialsscientistsandengineers_c001.shtml?From=testb#natureofwork</w:t>
    </w:r>
    <w:r>
      <w:rPr>
        <w:rStyle w:val="InternetLink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quest.arc.nasa.gov/people/cfs/generic/materials_engineer_112.pdf</w:t>
      </w:r>
    </w:hyperlink>
  </w:p>
  <w:p>
    <w:pPr>
      <w:pStyle w:val="Footer"/>
      <w:rPr/>
    </w:pPr>
    <w:hyperlink r:id="rId2">
      <w:r>
        <w:rPr>
          <w:rStyle w:val="InternetLink"/>
          <w:sz w:val="16"/>
          <w:szCs w:val="16"/>
        </w:rPr>
        <w:t>http://www.onetonline.org/link/summary/19-2032.00</w:t>
      </w:r>
    </w:hyperlink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quest.arc.nasa.gov/people/cfs/generic/materials_engineer_112.pdf" TargetMode="External"/><Relationship Id="rId2" Type="http://schemas.openxmlformats.org/officeDocument/2006/relationships/hyperlink" Target="http://www.onetonline.org/link/summary/19-2032.0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40:00Z</dcterms:created>
  <dc:creator>Vanessa Stevens</dc:creator>
  <dc:description/>
  <dc:language>en-US</dc:language>
  <cp:lastModifiedBy>Jackson</cp:lastModifiedBy>
  <dcterms:modified xsi:type="dcterms:W3CDTF">2012-10-01T17:40:00Z</dcterms:modified>
  <cp:revision>2</cp:revision>
  <dc:subject/>
  <dc:title/>
</cp:coreProperties>
</file>